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Главном штабе Государственного Эрмитажа прошел интеллектуальный марафон «БЕЗ НАЗВАНИЯ»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-10 июня 2018 года состоялся интеллектуальный марафон «БЕЗ НАЗВАНИЯ»,  посвященный выставкам «Илья и Эмилия Кабаковы. В будущее возьмут не всех» и «Арте Повера. Творческий прорыв». Марафон стал главным событием образовательных публичных проектов, которые были подготовлены Молодежным центром Эрмитажа к выставкам современного искусства. </w:t>
      </w:r>
    </w:p>
    <w:p>
      <w:pPr>
        <w:pStyle w:val="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жду двумя экспозициями, представленными в Эрмитаже, при всех их различиях, есть много общего. Прежде всего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сковский романтический концептуализм и итальянское «бедное искусство»  зародились в конце 1960-х-начале 1970-х годов и концептуально связаны с масштабным творческими обновлениями, охватившими мировую культуру после революционных событий мая 1968 года, которым в этом году исполняется 50 лет. Именно эта дата стала ключевой точкой, объединяющей в себе разнообразные аспекты культурного наследия того времени и их восприятия сегодня, которые обсуждались в рамках марафона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</w:p>
    <w:p>
      <w:pPr>
        <w:pStyle w:val="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jdgxs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По сложившейся традиции, интеллектуальный марафон открыл генеральный директор Государственного Эрмитажа М. Б. Пиотровский. Он обозначил ряд тем, которые позже были подняты в дискуссиях. В частности, сравнив майскую революцию 1968 года в Париже с событиями того же времени в СССР и Египте, подчеркнул, что «история – сложная вещь,  многие вещи видятся на расстоянии иначе, и то, что, казалось, затмевало все остальные события тогда, на самом деле было частью общей исторической ситуации». В качестве примера директор зачитал два стихотворения Александра Городницкого, отражающие авторское восприятие на разных временных отрезках: «Мольер» 1969 года и «День доносчика» 2018, отметив, что в них отражены те вопросы, в которых соединены «политика, воспоминания о политике и история»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авел Красовицкий,  главный исследователь проекта 1968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git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 Москва) продолжил поднятую М.Б.Пиотровским тему переклички эпох, представив одноименный документальный сериал, посвященный этому сложному, насыщенному важными политическими и культурными событиями году мировой истории, в современной, адресованной молодому поколению форме.</w:t>
      </w:r>
    </w:p>
    <w:p>
      <w:pPr>
        <w:pStyle w:val="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тыре важные дискуссии собрали вместе ведущих петербургских и московских историков, философов, искусствоведов, художников, режиссеров, а также исследователей кино и театра.</w:t>
      </w:r>
    </w:p>
    <w:p>
      <w:pPr>
        <w:pStyle w:val="Normal1"/>
        <w:spacing w:lineRule="auto" w:line="25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вая дискуссия «</w:t>
      </w:r>
      <w:r>
        <w:rPr>
          <w:rFonts w:cs="Times New Roman" w:ascii="Times New Roman" w:hAnsi="Times New Roman"/>
          <w:sz w:val="24"/>
          <w:szCs w:val="24"/>
        </w:rPr>
        <w:t xml:space="preserve">Май 1968. 50 лет: История. Последствия. Восприятие в России и в мире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ыла посвящена обсуждению событий 1968 года, его влиянию на социально-политическую жизнь, неоднозначности и различиям в оценке этого важного политического и культурного явления в России и в мире.  Модератором дискуссии выступил известный   публицист и историк Виталий Дымарский. В дискуссии приняли участие крупные петербургские историки и критики − Лев Лурье,  Никита Елисеев, Станислав Савицкий, московские гости − политический теоретик Илья Будрайтскис, философ и журналист Кирилл Мартынов. </w:t>
      </w:r>
    </w:p>
    <w:p>
      <w:pPr>
        <w:pStyle w:val="Normal1"/>
        <w:spacing w:lineRule="auto" w:line="25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 второй дискуссии, посвященной реакции западного и российского актуального искусства на события 1968 годаЮ участвовали  художники и искусствоведы. Свою точку зрения на этот вопрос высказали популярные московские художники Дмитрий Гутов и Анатолий Осмоловский, известные искусствоведы и кураторы Аркадий Ипполитов, Илья Доронченков, Олеся Туркина и Андрей Фоменко. Модератором круглого стола стал Дмитрий Озерков, заведующий Отделом современного искусства Государственного Эрмитажа.</w:t>
      </w:r>
    </w:p>
    <w:p>
      <w:pPr>
        <w:pStyle w:val="Normal1"/>
        <w:spacing w:lineRule="auto" w:line="25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мках третьей дискуссии «Революция/реакция. Революционные идеи 1968-го и их влияние на философию и критическую мысль» встретились </w:t>
      </w:r>
      <w:r>
        <w:rPr>
          <w:rFonts w:cs="Times New Roman" w:ascii="Times New Roman" w:hAnsi="Times New Roman"/>
          <w:sz w:val="24"/>
          <w:szCs w:val="24"/>
        </w:rPr>
        <w:t xml:space="preserve"> профессиональные философы, преподаватели Санкт-Петербургского государственного университета и Европейского университета  Артемий Магун, Александр Погребняк, Йоэль Регев и Валерий Савчук, </w:t>
      </w:r>
      <w:r>
        <w:rPr>
          <w:rFonts w:cs="Times New Roman" w:ascii="Times New Roman" w:hAnsi="Times New Roman"/>
          <w:color w:val="000000"/>
          <w:sz w:val="24"/>
          <w:szCs w:val="24"/>
        </w:rPr>
        <w:t>Модератор дискуссии − Борис Клюшников, философ, куратор, преподаватель Школы Родченко (Москва).</w:t>
      </w:r>
    </w:p>
    <w:p>
      <w:pPr>
        <w:pStyle w:val="Normal1"/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яя секция дискуссионного блока марафона была связана с экспериментальным кино и театром. Режиссер и художественный руководитель театра «Мастерская» Григорий Козлов и театровед и редактор «Петербургского театрального журнала» Марина Дмитревская обсудили, как тема революции 1968 года отразилась в современном театре и изменили ли эти события язык театрального искусства. Историк кино Ольга Давыдова рассказала о важнейших фильмах того времени, которые до сих пор не потеряли актуальности.</w:t>
      </w:r>
    </w:p>
    <w:p>
      <w:pPr>
        <w:pStyle w:val="Normal1"/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аллельно с дискуссиями на выставке «Илья и Эмилия Кабаковы. В будущее возьмут не всех» искусствовед Глеб Ершов, художники Анатолий Осмоловский и Дмитрий Гутов провели экскурсии в рамках программы «Особое мнение». </w:t>
      </w:r>
    </w:p>
    <w:p>
      <w:pPr>
        <w:pStyle w:val="Normal1"/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олночь в первом дворе Главного штаб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удия перформанса и пластического театра СДВИГ показала театрализированный перформанс «Все как у людей». </w:t>
      </w:r>
      <w:r>
        <w:rPr>
          <w:rFonts w:cs="Times New Roman" w:ascii="Times New Roman" w:hAnsi="Times New Roman"/>
          <w:sz w:val="24"/>
          <w:szCs w:val="24"/>
        </w:rPr>
        <w:t>В своем проекте группа обратилась к теме сосуществования и попыталась переосмыслить возможность свободы субъекта в условиях неизбежной коллективности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втором дворе в состоял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иджей-сет Ладомира Зелинского (GhostNoir) и саксофонист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e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Zend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auntolog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музыкальное представление с живой импровизацией на тему субъективного вкуса событийности, конца музыки и конца истор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все время работы марафона третий двор Главного штаба превратился в масштабное выставочное пространства, где были представлены проекты молодых художников, победителей конкурса </w:t>
      </w:r>
      <w:r>
        <w:rPr>
          <w:rFonts w:cs="Times New Roman" w:ascii="Times New Roman" w:hAnsi="Times New Roman"/>
          <w:sz w:val="24"/>
          <w:szCs w:val="24"/>
        </w:rPr>
        <w:t>"Интервенции: действуй по инструкции и без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Из большого количество заявок, присланных художниками на конкурс, были отобраны перформансы и инсталляции, в которых представлено наиболее цельное, остроумное и неожиданное высказывание, касающееся трактовки языка концептуального и бедного искусства сегодня. </w:t>
      </w:r>
    </w:p>
    <w:p>
      <w:pPr>
        <w:pStyle w:val="Normal1"/>
        <w:spacing w:before="0" w:after="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традиции, интеллектуальный марафон, который проводится при активном участии сотрудников Отдела современного искусства Эрмитажа, завершается чтением «Илиады» Гомера в исполнении Дмитрия Озеркова в Атриуме Главного штаба. На  этот раз традиционное действо  прошло в </w:t>
      </w:r>
      <w:r>
        <w:rPr>
          <w:rFonts w:cs="Times New Roman" w:ascii="Times New Roman" w:hAnsi="Times New Roman"/>
          <w:color w:val="000000"/>
          <w:sz w:val="24"/>
          <w:szCs w:val="24"/>
        </w:rPr>
        <w:t>Большом дворе Зимнего дворца у скульптуры Джузеппе Пеноне «Идеи из камня — 1372 кг свет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9:10:00Z</dcterms:created>
  <dc:creator>user</dc:creator>
  <dc:description/>
  <cp:keywords/>
  <dc:language>en-US</dc:language>
  <cp:lastModifiedBy>user</cp:lastModifiedBy>
  <dcterms:modified xsi:type="dcterms:W3CDTF">2018-06-13T09:20:00Z</dcterms:modified>
  <cp:revision>5</cp:revision>
  <dc:subject/>
  <dc:title>В Главном штабе Государственного Эрмитажа прошел интеллектуальный марафон «БЕЗ НАЗВАНИЯ»</dc:title>
</cp:coreProperties>
</file>