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писок городов и художественных школ – победителей и призеров Конкурса детского рисунк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  <w:t>«Встречи в Эрмитаже. Непобедимые герои Эллады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Фестиваля «Дни классики – 2020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-интернат № 33 Выборг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Попова Е.Г., Москальонова Н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У ДОД ЦТР и ГО «На Васильевском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Верди Н.А., Соринская Е.Ю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школа «Ашбе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ец творчества юных (Аничков дворец), студия изобразительного искусства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и Матюхина Е. Г., Козырева П.А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студия «Про детей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Шестакова 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ая художественная школа № 2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и Голикова М.В., Бурдова О.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школа № 16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Кувшинова Т.В., Вартанова А.Г., Иванова И.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школа № 17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и Фомина О.Н., Новоторцева Л.В., Шамаева Е.Ф., Журавлёва С.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шк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мени Д. С. Бортнянского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и Никитина Ю.В., Никитина Н.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ская школа искусств Красносельского р-на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и Григорьева Н. А., Аверьянова Е. Б., Македонский А. М., Метелкина В. Ю., Лесная С. В., Покулова П. 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художественная шк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Александрино»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и Балашова А.Н., Птицына Т.М., Пермякова, И.М., Двирко Е.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ец творчества детей и молодежи Колпинского райо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Станкевич У.В., Новичкова Т.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ая изостудия Дома ученых имени М. Горького РАН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 Боброва И.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орец детского и юношеского творчества Выборгского района, кружок «Палитра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подаватель Пароева Л.Б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а № 519 Московского райо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ая школа искусств «Охтинского центра эстетического воспитания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и Кольцова Л.В., Круглова Н.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 детского творчества «Преображенский» Центрального р-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и Кирпичева Т.С., Еремеева О.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нокультурный центр «Китежград» Дома детского творчества «Измайловский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 Никольская М.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ая художественная школ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орец детского и юношеского творчества на Ленской, Изостудия «Нева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 Гагарина О.П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а № 99 Петроградского райо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нтр развития детей и взрослых «Птица Феникс»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 Федорцова Ю. 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вердловский центр образования» (Всеволожский район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орский культурный центр, Изостудия «Цветные ладошки»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 Денисова Т.Н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удия «Иллюстратор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 Кучмин Д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мназия № 168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орец детского и юношеского творчества Кировского р-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 Аникина А.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ьный центр Эрмитажа, кружок № 41 «Ремесло: тайны и секреты мастерства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 Кропина А.Б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 детского творчества Приморского райо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студия «Волшебные краски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 Марчик А. 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студия 44, ГБДОУ № 44 Красносельского райо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и Писарева В. В., Улина Н. 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ая художественная школа № 13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а № 303 Фрунзенского райо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удожественная студия «Фонда Возрождения Санкт-Петербурга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 Столярова З.П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ростково-молодежный центр «Калининский» ПМК «Прожектор», Изостудия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 Пароева Л.Б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художественная шк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1 Школьного центра Эрмитаж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косельская гимназия искусств имени А.А. Ахматовой (Пушк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Мазурова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мастерская «Миранда» (Кронштад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школа имени М.К. Аникушина (Ленинградская обла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щинская школа искусств (Рощи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Лозовой П. В., Кондратьева Ю. 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цовская средняя общеобразовательная школа (Волосовский рай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сква и Москов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искусств «Кусково», отделение «Волшебная кисточ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ия «Art-Crew» Централизованной клубной системы «Восто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орец культуры «Прогресс» (п. Запрудня Талдомского ГО Московской об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Никонова Е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остудия «Акварель» (п. Озеры Московской обл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ивос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школа искусств № 1 имени С. Прокофь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и Лапаева С.А., Погребняк Т.М., Лапаев В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-юношеский центр «Творчество», детский клуб «Пионе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Клименко 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гогра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школа искусств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Чурбакова Е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ая школа искусств № 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лов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ая школ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и Радивил Л.В., Миронова Н.А., Шкавро С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искусств №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 Чуков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, Ом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ш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Липина Е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№ 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 Андрее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мер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творчества Заводского района, творческое объединение «Верниса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Макарова Т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школа искусств №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 Степась К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а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ш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Гребенщиков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винномыс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ая школа искусст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ий Новгор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 детского  творчества Ленинского района, Изостудия «Радуга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огодина Т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школа искусств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Ткаченко И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центр образования (поселок Тулинский, Новосибирский район, Новосибирс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ехово-Зуе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школа искусств имени Якова Флиера, Отделение изобразительного и приклад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Иванова В.В., Жирнова Т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р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овая студия изобразительного искусства филиала № 1 «Гурзуфский Дом культур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лтинская централизованная клубная система (Ял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ница, Молд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 детского и юношеского творч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Рудакова Е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молен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школа имени М.К. Тенише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Семченкова М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ии «Зебра» и «Колибри» Дворца культуры «Химволокно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Арзамасцевы И.В. и Н.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ш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Михашенко Л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ый кружок при выставочном за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юме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школа № 6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фа, Республика Башкортост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орец детского и юношеского творчества</w:t>
      </w:r>
      <w:r>
        <w:rPr>
          <w:rFonts w:cs="Times New Roman" w:ascii="Times New Roman" w:hAnsi="Times New Roman"/>
          <w:sz w:val="28"/>
          <w:szCs w:val="28"/>
        </w:rPr>
        <w:t xml:space="preserve"> «Новатор», объединение «Ярмарка иде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Агафонов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дмур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ьяловская детская школа искусств (село Завьялов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 Гришкин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школа искусств (село Сел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43:00Z</dcterms:created>
  <dc:creator>Irisha</dc:creator>
  <dc:description/>
  <cp:keywords/>
  <dc:language>en-US</dc:language>
  <cp:lastModifiedBy>User</cp:lastModifiedBy>
  <dcterms:modified xsi:type="dcterms:W3CDTF">2020-05-15T09:28:00Z</dcterms:modified>
  <cp:revision>4</cp:revision>
  <dc:subject/>
  <dc:title/>
</cp:coreProperties>
</file>